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ПОГОДЖЕНО                                                                                                                                        ЗАТВЕРДЖЕНО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аступник  начальника                                                                                                                  Директор    КУ«ЦОЗО» СМРЛО     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Червоноградського  районного управлінн  ГУДПСС  у Львівській обл.</w:t>
      </w:r>
    </w:p>
    <w:p>
      <w:pPr>
        <w:pStyle w:val="Normal"/>
        <w:rPr/>
      </w:pPr>
      <w:r>
        <w:rPr>
          <w:b/>
          <w:bCs/>
          <w:sz w:val="20"/>
          <w:szCs w:val="20"/>
          <w:lang w:val="uk-UA"/>
        </w:rPr>
        <w:t xml:space="preserve">Мисик А.Б. _______________ 2025р.                                                                                    Сташкевич Р.Я.   ______________ 2025р.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Меню для харчування учнів  групи продовженого дня  (1- 4 класи) у закладах   загальної середньої освіти Сокальської  ТГ  на 2025 р. (зимовий період)             (1 тиждень)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tbl>
      <w:tblPr>
        <w:tblW w:w="105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900"/>
        <w:gridCol w:w="360"/>
        <w:gridCol w:w="900"/>
        <w:gridCol w:w="3240"/>
        <w:gridCol w:w="1008"/>
      </w:tblGrid>
      <w:tr>
        <w:trPr>
          <w:trHeight w:val="5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ихі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(г)    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ихі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(г)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-10р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-10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ша гречана з м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.5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карони з сир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ілі конкарне з курк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ніцель зі свинин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кап.,моркви, та зеленого горош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солоний огірків з цибуле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Йогу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і суміші сухофрукт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Яблук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 - 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4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 - 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 - 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99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 - 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3 - 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4,0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3 - 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5 - 6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703,0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5 - 6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6,7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второ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-10р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’ятниц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-10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втор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0р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артопляне  пюре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вочева пае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’ясна запіканк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тлета рибна любительсь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8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.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кра з буря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із суміші сухофрукт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св. капусти та моркв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з чебрец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 - 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,43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 - 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 - 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08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 - 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,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3 - 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6,1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3 - 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7,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5 - 6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0,13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525 - 6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1,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0р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.5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ладі дріждж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оус сметанко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к натур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Бана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тижден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 - 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19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90-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3,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 - 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0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-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6,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3 - 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7,84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5-4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8,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5 - 6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0,7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25-31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Виконала /технолог/ _______________ Шутяк О.С.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b/>
          <w:bCs/>
          <w:sz w:val="20"/>
          <w:szCs w:val="20"/>
          <w:lang w:val="uk-UA"/>
        </w:rPr>
        <w:t>ПОГОДЖЕНО                                                                                                                                        ЗАТВЕРДЖЕНО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аступник  начальника                                                                                                                  Директор    КУ«ЦОЗО» СМРЛО     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Червоноградського  районного управлінн  ГУДПСС  у Львівській обл.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Мисик А.Б. _______________ 2025р.                                                                                    Сташкевич Р.Я.   ______________ 2025р.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 xml:space="preserve">Меню для харчування учнів  групи продовженого дня  (1- 4 класи) у закладах   загальної середньої освіти Сокальської  ТГ  на 2025 р. (зимовий період)             (2 тиждень)            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635</wp:posOffset>
                </wp:positionV>
                <wp:extent cx="6743700" cy="7024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2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492"/>
                              <w:gridCol w:w="936"/>
                              <w:gridCol w:w="239"/>
                              <w:gridCol w:w="913"/>
                              <w:gridCol w:w="3132"/>
                              <w:gridCol w:w="1080"/>
                            </w:tblGrid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рец.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Назва   страв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ихі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(г)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рец.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Назва   стра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ихі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(г)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неділок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6-10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етве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6-10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Макарони відварні з м.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Горохове пюре з м.в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5.07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Січеники зі свинини та яловичини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5.06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ебаб з сиро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5к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Салат з буряка з сухар.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Салат з сол. огірків з цибулею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ліб пшен./сир тв.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30/1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ліб пшеничн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акао з молоком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Сік натуральн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Апельсин 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Мандари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імічний склад за день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іміч. склад за ден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18 - 21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Білки (г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6,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18 - 21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Білки (г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36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17 - 21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Жири (г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5,2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17 - 21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Жири (г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73 - 88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углеводи (г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94,1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73 - 88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углеводи (г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8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525- 630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алорії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710,0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525 - 630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алорії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674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Вівтор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6-10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’ятниця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6-10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7.10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Сирна запіканка з яблуками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8.13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артопляне пюре з м.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Сметана 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Шніцель рибний на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ліб житній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апуста тушков. з св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.17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Чай чорн. з чебрецем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ліб житній/сир тв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30/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Банан 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Узвар із суміші сухофрукт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імічний склад за день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іміч. склад за ден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18 - 21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Білки (г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2,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18 - 21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Білки (г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2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17 - 21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Жири (г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8,9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17 - 21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Жири (г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73 - 88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углеводи (г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69,6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73 - 88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углеводи (г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8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525 -630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алорії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545,2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525 - 630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алорії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53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Середа 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6-10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аша гречана з масл.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65к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Чахохбілі з куркою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.24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Салат з кап. та моркви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ліб пшеничний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омпот з морож. ягід або фрукт.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імічний склад за день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іміч. склад за тижден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18 - 21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Білки (г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0,0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90-105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Білки (г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28,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17 - 21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Жири (г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1,6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85-105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Жири (г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0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73 - 88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углеводи (г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365-440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углеводи (г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420,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525 -630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алорії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550,5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  <w:t>2625-3150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алорії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301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3.1pt;mso-wrap-distance-left:9pt;mso-wrap-distance-right:9pt;mso-wrap-distance-top:0pt;mso-wrap-distance-bottom:0pt;margin-top:0.05pt;mso-position-vertical-relative:text;margin-left:16.2pt;mso-position-horizontal-relative:text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492"/>
                        <w:gridCol w:w="936"/>
                        <w:gridCol w:w="239"/>
                        <w:gridCol w:w="913"/>
                        <w:gridCol w:w="3132"/>
                        <w:gridCol w:w="1080"/>
                      </w:tblGrid>
                      <w:tr>
                        <w:trPr>
                          <w:trHeight w:val="51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рец.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Назва   страв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ихі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(г)     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рец.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Назва   стра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ихі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(г)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неділок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6-10р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Четве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6-10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Макарони відварні з м.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Горохове пюре з м.в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5.07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Січеники зі свинини та яловичини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5.06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ебаб з сиро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5к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Салат з буряка з сухар.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Салат з сол. огірків з цибулею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ліб пшен./сир тв.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30/15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ліб пшеничн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3.1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акао з молоком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Сік натуральн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Апельсин 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Мандари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імічний склад за день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іміч. склад за ден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18 - 21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Білки (г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6,5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18 - 21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Білки (г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36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17 - 21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Жири (г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5,29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17 - 21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Жири (г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73 - 88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углеводи (г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94,11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73 - 88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углеводи (г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82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525- 630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алорії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710,07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525 - 630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алорії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674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Вівтор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6-10р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’ятниця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6-10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7.10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Сирна запіканка з яблуками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8.13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артопляне пюре з м.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Сметана 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Шніцель рибний на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ліб житній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апуста тушков. з св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3.17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Чай чорн. з чебрецем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ліб житній/сир тв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30/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Банан 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3.11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Узвар із суміші сухофрукт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імічний склад за день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іміч. склад за ден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18 - 21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Білки (г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2,9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18 - 21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Білки (г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2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17 - 21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Жири (г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8,96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17 - 21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Жири (г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73 - 88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углеводи (г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69,67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73 - 88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углеводи (г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8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525 -630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алорії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545,23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525 - 630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алорії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53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Середа 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6-10р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аша гречана з масл.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65к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Чахохбілі з куркою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.24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Салат з кап. та моркви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ліб пшеничний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омпот з морож. ягід або фрукт.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імічний склад за день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Хіміч. склад за тижден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18 - 21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Білки (г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0,02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90-105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Білки (г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28,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17 - 21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Жири (г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1,66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85-105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Жири (г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0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73 - 88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углеводи (г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73,4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365-440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углеводи (г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420,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525 -630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алорії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550,54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2625-3150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алорії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301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Виконала /технолог/ _______________ Шутяк О.С.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b/>
          <w:bCs/>
          <w:sz w:val="20"/>
          <w:szCs w:val="20"/>
          <w:lang w:val="uk-UA"/>
        </w:rPr>
        <w:t>ПОГОДЖЕНО                                                                                                                                        ЗАТВЕРДЖЕНО</w:t>
      </w:r>
    </w:p>
    <w:p>
      <w:pPr>
        <w:pStyle w:val="Normal"/>
        <w:rPr/>
      </w:pPr>
      <w:r>
        <w:rPr>
          <w:b/>
          <w:bCs/>
          <w:sz w:val="20"/>
          <w:szCs w:val="20"/>
          <w:lang w:val="uk-UA"/>
        </w:rPr>
        <w:t xml:space="preserve">Заступник  начальника                                                                                                                  Директор    КУ«ЦОЗО» СМРЛО     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Червоноградського  районного управлінн  ГУДПСС  у Львівській обл.</w:t>
      </w:r>
    </w:p>
    <w:p>
      <w:pPr>
        <w:pStyle w:val="Normal"/>
        <w:rPr/>
      </w:pPr>
      <w:r>
        <w:rPr>
          <w:b/>
          <w:bCs/>
          <w:sz w:val="20"/>
          <w:szCs w:val="20"/>
          <w:lang w:val="uk-UA"/>
        </w:rPr>
        <w:t>Мисик А.Б. _______________ 2025р.                                                                                    Сташкевич Р.Я.   ______________ 2025р.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 xml:space="preserve">Меню для харчування учнів  групи продовженого дня  (1- 4 класи) у закладах   загальної середньої освіти Сокальської  ТГ  на 2025 р. (зимовий період)             (3 тиждень)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107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92"/>
        <w:gridCol w:w="900"/>
        <w:gridCol w:w="360"/>
        <w:gridCol w:w="900"/>
        <w:gridCol w:w="3348"/>
        <w:gridCol w:w="900"/>
      </w:tblGrid>
      <w:tr>
        <w:trPr>
          <w:trHeight w:val="5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ихід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(г)    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ихід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(г)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-10р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-10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ша гречана з м.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карони відварні з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6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Фрикад. м’ясні  в томатному соус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4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оус червоний основ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св.кап.,морк. та зел. горош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ець риб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 / 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кра з буря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8 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карка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ру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Яблук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 - 2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,53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 - 2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 - 2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19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 - 2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5,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3 - 8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,7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3 - 8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1,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5 -63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0,1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5 -63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73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второ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0р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’ятниц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0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0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зотто з зел.гор.та с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ртопляне пю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.40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ладки куря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ніцель зі свин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солоних огірків з цибул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пуста тушкована з свіжо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ич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.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чорн. з чебрец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ру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 - 2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 - 2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 - 2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0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 - 2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3 - 8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67,6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3 - 8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,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5 -63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0,19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5 -63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13,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0р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ша пшен. арт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6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тболи (тюфтелі) з горіхами та овоч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уряк тушкований з цибул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.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ру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тиж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 - 2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,08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0-1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6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 - 2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,6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-1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0,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3 - 8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,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5-44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4,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5 -63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2,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25-315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29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Виконала /технолог/ _______________ Шутяк О.С.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b/>
          <w:bCs/>
          <w:sz w:val="20"/>
          <w:szCs w:val="20"/>
          <w:lang w:val="uk-UA"/>
        </w:rPr>
        <w:t>ПОГОДЖЕНО                                                                                                                                        ЗАТВЕРДЖЕНО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аступник  начальника                                                                                                                  Директор    КУ«ЦОЗО» СМРЛО     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Червоноградського  районного управлінн  ГУДПСС  у Львівській обл.</w:t>
      </w:r>
    </w:p>
    <w:p>
      <w:pPr>
        <w:pStyle w:val="Normal"/>
        <w:rPr/>
      </w:pPr>
      <w:r>
        <w:rPr>
          <w:b/>
          <w:bCs/>
          <w:sz w:val="20"/>
          <w:szCs w:val="20"/>
          <w:lang w:val="uk-UA"/>
        </w:rPr>
        <w:t xml:space="preserve">Мисик А.Б. _______________ 2025р.                                                                                    Сташкевич Р.Я.   ______________ 2025р.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 xml:space="preserve">Меню для харчування учнів  групи продовженого дня  (1- 4 класи) у закладах   загальної середньої освіти Сокальської  ТГ  на 2025 р. (зимовий період)             (4 тиждень)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900"/>
        <w:gridCol w:w="239"/>
        <w:gridCol w:w="1021"/>
        <w:gridCol w:w="3240"/>
        <w:gridCol w:w="900"/>
      </w:tblGrid>
      <w:tr>
        <w:trPr>
          <w:trHeight w:val="5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хід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(г)     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хід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(г)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-10р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-10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каронник з м’яс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8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аша пшен. Арте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солоних огірків з цибул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Капуста тушков. з кур. м’яс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. /сир твер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ру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ру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Яблуко сві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 - 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6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 - 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,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 - 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5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 - 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3 - 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5,4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3 - 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,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5 -6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0,8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5 -6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второ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0р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’ятниц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0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ртопл. пюре з м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ша гречана з м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7/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Тюфтелька рибна в томат. соус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/3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Січеники з свин. та ялович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кап.з соусом «Вінегр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кра з буря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Хліб пшен./сир т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.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чорн. з чебрец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карка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 - 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6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 - 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7,9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 - 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,6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 - 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6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3 - 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,7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3 - 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5 -6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5,0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5 -6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517,7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0р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зотто з зел.гор.та сиром твер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улет з яйцем та свинин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бур. з сух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ру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тиж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 - 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,2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0-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15,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 - 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8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-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3,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3 - 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4,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5-4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1,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5 -6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5,6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25-31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987,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Виконала /технолог/ _______________ Шутяк О.С.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3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3:05:00Z</dcterms:created>
  <dc:creator>Бух</dc:creator>
  <dc:description/>
  <cp:keywords/>
  <dc:language>en-US</dc:language>
  <cp:lastModifiedBy>Бух</cp:lastModifiedBy>
  <cp:lastPrinted>2025-01-13T10:07:00Z</cp:lastPrinted>
  <dcterms:modified xsi:type="dcterms:W3CDTF">2025-01-13T10:34:00Z</dcterms:modified>
  <cp:revision>14</cp:revision>
  <dc:subject/>
  <dc:title>ПОГОДЖЕНО                                                                                                                                        ЗАТВЕРДЖЕНО</dc:title>
</cp:coreProperties>
</file>